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8" w:hanging="1418"/>
        <w:rPr/>
      </w:pPr>
      <w:r>
        <w:rPr/>
        <w:t>ANNOTAZIONI A VERB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stituzione del Presiden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lle ore _________ del giorno ________________ il Presidente del segg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mpegni ordinistici</w:t>
      </w:r>
    </w:p>
    <w:p>
      <w:pPr>
        <w:pStyle w:val="Normal"/>
        <w:jc w:val="both"/>
        <w:rPr/>
      </w:pPr>
      <w:r>
        <w:rPr/>
        <w:t>per impegni professionali</w:t>
      </w:r>
    </w:p>
    <w:p>
      <w:pPr>
        <w:pStyle w:val="Normal"/>
        <w:jc w:val="both"/>
        <w:rPr/>
      </w:pPr>
      <w:r>
        <w:rPr/>
        <w:t>per motivi di salute</w:t>
      </w:r>
    </w:p>
    <w:p>
      <w:pPr>
        <w:pStyle w:val="Normal"/>
        <w:jc w:val="both"/>
        <w:rPr/>
      </w:pPr>
      <w:r>
        <w:rPr/>
        <w:t>lascia il seggio elettorale ed assume la Presidenza il Dott.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Riassunzione della Presidenza del seggio elettora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Alle ore __________ del giorno _________________________ il Presidente del seggio Dott. ______________________________________ riassume la Presidenza del seggio elettor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stituzione degli  Scrutator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Alle ore __________ del giorno _______________ lo Scrutatore Dott. ________________________________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mpegni professionali</w:t>
      </w:r>
    </w:p>
    <w:p>
      <w:pPr>
        <w:pStyle w:val="Normal"/>
        <w:jc w:val="both"/>
        <w:rPr/>
      </w:pPr>
      <w:r>
        <w:rPr/>
        <w:t>per motivi di salute</w:t>
      </w:r>
    </w:p>
    <w:p>
      <w:pPr>
        <w:pStyle w:val="Normal"/>
        <w:jc w:val="both"/>
        <w:rPr/>
      </w:pPr>
      <w:r>
        <w:rPr/>
        <w:t>lascia il seggio elettorale e viene sostituito dal  Dott. ____________________________ quale  iscritto più anziano di età tra i presenti in s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stituzione del Segretari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Alle ore __________ del giorno _______________ il Segretario  Dott. ________________________________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mpegni professionali</w:t>
      </w:r>
    </w:p>
    <w:p>
      <w:pPr>
        <w:pStyle w:val="Normal"/>
        <w:jc w:val="both"/>
        <w:rPr/>
      </w:pPr>
      <w:r>
        <w:rPr/>
        <w:t>per motivi di salute</w:t>
      </w:r>
    </w:p>
    <w:p>
      <w:pPr>
        <w:pStyle w:val="Normal"/>
        <w:jc w:val="both"/>
        <w:rPr/>
      </w:pPr>
      <w:r>
        <w:rPr/>
        <w:t>viene sostituito dal  Dott. ____________________________ quale  iscritto più giovane di età tra i presenti in s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stituzione delle sched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Alle ore __________ del giorno _______________________ su richiesta  del Dott. __________________________________________ viene sostituita la scheda di colore ________________ per la elezione dei componenti _________________________.</w:t>
      </w:r>
    </w:p>
    <w:p>
      <w:pPr>
        <w:pStyle w:val="Normal"/>
        <w:jc w:val="both"/>
        <w:rPr/>
      </w:pPr>
      <w:r>
        <w:rPr/>
        <w:t>La scheda annullata viene chiusa in una busta e controfirmata dai componenti il seggio elettorale dopo essere stata vidimata dal Presidente del seggio e dagli Scruta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ggiunta ur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Alle ore __________ del giorno ___________________ constatato che l’urna n. _____ contenente le schede di colore ___________________ per l’elezione _________________________________________ è completa, si procede a sigillare e a predisporne un’altra nei modi di legge segnata con il n. 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ichiarazioni a verba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lle ore __________ del giorno _____________________ il  Dott.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ula la seguente dichiarazione a verbale:</w:t>
      </w:r>
    </w:p>
    <w:p>
      <w:pPr>
        <w:pStyle w:val="Normal"/>
        <w:spacing w:lineRule="auto" w:line="480" w:before="120" w:after="0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testazion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lle ore __________ del giorno _____________________ il  Dott.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ula la seguente contest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Reclam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lle ore __________ del giorno _____________________ il  Dott.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a il seguente reclamo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Operazioni di scrutinio - decisioni del Presidente del seggio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Il Presidente del seggio, sentito il seggio elettorale, alle ore __________ del giorno ______________ decide di assegnare/non assegnare le preferenze espresse nella scheda n. _____ a favore del Dott. _____________________ per l’elezione dei componenti ________________________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jc w:val="both"/>
      <w:outlineLvl w:val="0"/>
    </w:pPr>
    <w:rPr>
      <w:b/>
      <w:sz w:val="32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G Times (W1);Times New Roman" w:hAnsi="CG Times (W1);Times New Roman" w:cs="CG Times (W1);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59:00Z</dcterms:created>
  <dc:creator>Federaz. Naz. Ordini Medici CC. e O.</dc:creator>
  <dc:description/>
  <cp:keywords/>
  <dc:language>en-US</dc:language>
  <cp:lastModifiedBy>Maria Emanuela Pinto</cp:lastModifiedBy>
  <cp:lastPrinted>1999-10-08T16:37:00Z</cp:lastPrinted>
  <dcterms:modified xsi:type="dcterms:W3CDTF">2024-07-18T10:22:00Z</dcterms:modified>
  <cp:revision>3</cp:revision>
  <dc:subject/>
  <dc:title>ORDINE PROVINCIALE DEI MEDICI CHIRURGHI </dc:title>
</cp:coreProperties>
</file>